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,Bold" w:hAnsi="Arial,Bold" w:cs="Arial,Bold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677160" cy="1516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38" r="-135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81275" cy="15621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,Bold" w:ascii="Arial,Bold" w:hAnsi="Arial,Bold"/>
          <w:b/>
          <w:bCs/>
          <w:sz w:val="32"/>
          <w:szCs w:val="32"/>
        </w:rPr>
        <w:br w:type="textWrapping" w:clear="all"/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  <w:t>JURY FINAL EVENT REPORT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eastAsia="Arial,Bold" w:cs="Arial,Bold" w:ascii="Arial,Bold" w:hAnsi="Arial,Bold"/>
          <w:bCs/>
          <w:sz w:val="20"/>
          <w:szCs w:val="20"/>
        </w:rPr>
        <w:t xml:space="preserve">     </w:t>
      </w:r>
      <w:r>
        <w:rPr>
          <w:rFonts w:cs="Arial,Bold" w:ascii="Arial,Bold" w:hAnsi="Arial,Bold"/>
          <w:bCs/>
          <w:sz w:val="20"/>
          <w:szCs w:val="20"/>
        </w:rPr>
        <w:t xml:space="preserve">The 2005 FAI F3D World Championship was held on September 1-3, 2005, at Saint Martin Le Beau, France. Forty-five contestants from eighteen countries enjoyed good weather at the very adequate contest sight. Contest Director Bernard Brun and his crew should be congratulated for hosting a well run event. 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eastAsia="Arial,Bold" w:cs="Arial,Bold" w:ascii="Arial,Bold" w:hAnsi="Arial,Bold"/>
          <w:bCs/>
          <w:sz w:val="20"/>
          <w:szCs w:val="20"/>
        </w:rPr>
        <w:t xml:space="preserve">     </w:t>
      </w:r>
      <w:r>
        <w:rPr>
          <w:rFonts w:cs="Arial,Bold" w:ascii="Arial,Bold" w:hAnsi="Arial,Bold"/>
          <w:bCs/>
          <w:sz w:val="20"/>
          <w:szCs w:val="20"/>
        </w:rPr>
        <w:t>It became very obvious that the F3D Race Procedure Hand book should be resurrected. Minor problems could have been eliminated had a guide been present. To do this should be a simple task for the F3D Subcommittee.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eastAsia="Arial,Bold" w:cs="Arial,Bold" w:ascii="Arial,Bold" w:hAnsi="Arial,Bold"/>
          <w:bCs/>
          <w:sz w:val="20"/>
          <w:szCs w:val="20"/>
        </w:rPr>
        <w:t xml:space="preserve">     </w:t>
      </w:r>
      <w:r>
        <w:rPr>
          <w:rFonts w:cs="Arial,Bold" w:ascii="Arial,Bold" w:hAnsi="Arial,Bold"/>
          <w:bCs/>
          <w:sz w:val="20"/>
          <w:szCs w:val="20"/>
        </w:rPr>
        <w:t>Congratulations to the following individuals and teams for their placement in the championship: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Individual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1. C. CALLOW</w:t>
        <w:tab/>
        <w:tab/>
        <w:tab/>
        <w:t>Australia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2. R. VAN DEN BOSCH</w:t>
        <w:tab/>
        <w:tab/>
        <w:t>Nederland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3. P. MUCEDOLA</w:t>
        <w:tab/>
        <w:tab/>
        <w:t>Italia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Team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1. NEDERLAND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2. FRANCE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3. SWEDEN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FAI Jury President:</w:t>
        <w:tab/>
        <w:t>Bob BROWN</w:t>
        <w:tab/>
        <w:tab/>
        <w:tab/>
        <w:t>USA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FAI Jury members:</w:t>
        <w:tab/>
        <w:t>Marcus GRIGGS</w:t>
        <w:tab/>
        <w:tab/>
        <w:t>GBR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ab/>
        <w:tab/>
        <w:tab/>
        <w:t>Pierre CHAUSSEBOURG</w:t>
        <w:tab/>
        <w:t>F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31:00Z</dcterms:created>
  <dc:creator>Bob Brown</dc:creator>
  <dc:description/>
  <dc:language>en-US</dc:language>
  <cp:lastModifiedBy>FAI</cp:lastModifiedBy>
  <cp:lastPrinted>2005-09-09T09:30:00Z</cp:lastPrinted>
  <dcterms:modified xsi:type="dcterms:W3CDTF">2005-09-09T07:31:00Z</dcterms:modified>
  <cp:revision>2</cp:revision>
  <dc:subject/>
  <dc:title>JURY FINAL EVENT REPORT FORM</dc:title>
</cp:coreProperties>
</file>